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Całodzienny scenariusz zajęć zintegrowanych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Klasa I</w:t>
      </w:r>
    </w:p>
    <w:p>
      <w:pPr>
        <w:pStyle w:val="Heading2"/>
        <w:rPr/>
      </w:pPr>
      <w:r>
        <w:rPr/>
        <w:t>„</w:t>
      </w:r>
      <w:r>
        <w:rPr/>
        <w:t>Wielkanocne obrzędy”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I. Nazwa bloku kompleksowego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Święta Wielkanocne - zwyczaje, sposoby ich spędzania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II. Tematy dzienne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1.Wielkanocne zwyczaje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2.Wycieczka do Muzeum Wsi Opolskiej w Bierkowicach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3.Świąteczne życzenia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III. Zadania dydaktyczno-wychowawcze: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1.Dokonanie wyboru cech charakterystycznych dla Świąt Wielkanocnych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2.Prezentowanie zgromadzonych przez siebie ciekawostek i informacji z zeszytów  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obserwacji.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3. Wdrażanie do słuchania w skupieniu informacji przekazywanych przez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rówieśników i nauczycieli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4.Utrwalenie nazw świątecznych symboli i określenie ich cech charakterystycznych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5.Poznanie słów i melodii piosenki pt. ,,Pisanki". </w:t>
      </w:r>
    </w:p>
    <w:p>
      <w:pPr>
        <w:pStyle w:val="Normal"/>
        <w:spacing w:lineRule="auto" w:line="360"/>
        <w:rPr/>
      </w:pPr>
      <w:r>
        <w:rPr>
          <w:sz w:val="26"/>
        </w:rPr>
        <w:t>6.Doskonalenie umiejętności dodawania i odejmowania w zakresie 30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7.Wyrabianie umiejętności cięcia i łamania po linii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8.Wdrażanie do pracy w grupie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IV. Przewidywane osiągnięcia uczniów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Uczeń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-potrafi wyszukać właściwą kartę uzasadniając swój wybór,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-umie przekazać przygotowane wiadomości,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-stara się skoncentrować uwagę na przekazywanych wiadomościach,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-wymienia nazwy symboli świątecznych i dobiera trafnie do nich określenia,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-umie zaśpiewać zbiorowo piosenkę,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-obliczy działania z dodawania i odejmowania w zakresie 30,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-obrysuje szablon i wytnie po linii wzór zająca i ozdobi go,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-próbuje zgodnie współpracować w zespole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V. Metody pracy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słowne, oglądowe, ćwiczeń praktycznych, elementy dramy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VI. Formy pracy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zbiorowa, indywidualna, grupowa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VII. Środki dydaktyczne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ilustracje przedstawiające świąteczny szablon wielkanocnego zająca, plątaninka, paski papieru z przymiotnikami i rzeczownikami, list od Sobieradzika, zeszyty obserwacji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VIII. Wpis do dziennika:</w:t>
      </w:r>
    </w:p>
    <w:p>
      <w:pPr>
        <w:pStyle w:val="Normal"/>
        <w:spacing w:lineRule="auto" w:line="360"/>
        <w:rPr/>
      </w:pPr>
      <w:r>
        <w:rPr>
          <w:sz w:val="26"/>
        </w:rPr>
        <w:t>Wypowiedzi uczniów na temat zwyczajów wielkanocnych na podstawie własnych doświadczeń, ilustracji i informacji od Sobieradzika. Dobieranie określeń do podanych rzeczowników. Nauka piosenki pt. „Pisanki”. Utrwalenie dodawania i odejmowania w zakresie 30. Wykonanie z różnorodnych materiałów wielkanocnego zająca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IX. Strategie uczenia się:</w:t>
      </w:r>
    </w:p>
    <w:p>
      <w:pPr>
        <w:pStyle w:val="Normal"/>
        <w:spacing w:lineRule="auto" w:line="360"/>
        <w:rPr/>
      </w:pPr>
      <w:r>
        <w:rPr>
          <w:sz w:val="26"/>
        </w:rPr>
        <w:t>P - przez przyswajanie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O - przez odkrywanie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U - przez przeżywanie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D - przez działanie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967" w:type="dxa"/>
        <w:jc w:val="left"/>
        <w:tblInd w:w="-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827"/>
        <w:gridCol w:w="2835"/>
        <w:gridCol w:w="2835"/>
      </w:tblGrid>
      <w:tr>
        <w:trPr>
          <w:trHeight w:val="31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zebieg zaję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tegracja działalności edukacyj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trategie uczenia się</w:t>
            </w:r>
          </w:p>
        </w:tc>
      </w:tr>
      <w:tr>
        <w:trPr>
          <w:trHeight w:val="278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Rozwiązywanie plątaninki jako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prowadzenie do tematu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Sytuacja edukacyjna- z różnorodnych kart pocztowych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rzuconych na ławce uczniowie wybierają te, które kojarzą im się z Wielkanocą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zmowa w kręgu-wypowiedzi uczniów uzasadniające dokonanie wyboru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ezentowanie wiadomości o zwyczajach wielkanocnych przygotowanych w zeszytach obserwacji</w:t>
            </w:r>
            <w:r>
              <w:rPr>
                <w:rStyle w:val="FootnoteCharacters"/>
                <w:rStyle w:val="FootnoteAnchor"/>
                <w:sz w:val="26"/>
              </w:rPr>
              <w:footnoteReference w:id="2"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Uzupełnianie informacji przez nauczyciela poprzez odczytanie ,,Listu od Sobieradzika"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Zabawa ruchowa „Wielkanoc” w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parciu o zabawę pt. „Stonoga”</w:t>
            </w:r>
            <w:r>
              <w:rPr>
                <w:rStyle w:val="FootnoteCharacters"/>
                <w:rStyle w:val="FootnoteAnchor"/>
                <w:sz w:val="26"/>
              </w:rPr>
              <w:footnoteReference w:id="3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lonistyczn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Środowiskow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Polonistyczna, Środowiskow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Polonistyczna, Środowiskow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Polonistyczna, Środowiskow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uzyczno -ruchow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>D, U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</w:t>
            </w:r>
          </w:p>
          <w:p>
            <w:pPr>
              <w:pStyle w:val="Heading1"/>
              <w:rPr/>
            </w:pPr>
            <w:r>
              <w:rPr/>
              <w:t>D, U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</w:t>
            </w:r>
          </w:p>
          <w:p>
            <w:pPr>
              <w:pStyle w:val="Heading1"/>
              <w:rPr/>
            </w:pPr>
            <w:r>
              <w:rPr/>
              <w:t>D, U, O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</w:t>
            </w:r>
          </w:p>
          <w:p>
            <w:pPr>
              <w:pStyle w:val="Heading1"/>
              <w:rPr/>
            </w:pPr>
            <w:r>
              <w:rPr/>
              <w:t>P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, U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8" w:type="dxa"/>
        <w:jc w:val="left"/>
        <w:tblInd w:w="1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920"/>
        <w:gridCol w:w="2073"/>
        <w:gridCol w:w="2162"/>
        <w:gridCol w:w="163"/>
      </w:tblGrid>
      <w:tr>
        <w:trPr>
          <w:trHeight w:val="62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Praca w grupach-dobieranie właściwych określeń do rzeczowników(załącznik nr 3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Umieszczenie na tablicy rzeczowników z wybranymi przymiotnikami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zepisywanie ułożonych zwrotów do zeszytu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Nauka piosenki pt. ,,Pisanki"-muz. F. Leszczyńska, sł. K. Różecka(załącznik nr 4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Obliczanie działań matematycznych i odczytanie tematu pracy plastycznej.(załącznik nr 5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mówienie sposobu wykonania pisanki i wielkanocnego zająca</w:t>
            </w:r>
            <w:r>
              <w:rPr>
                <w:rStyle w:val="FootnoteCharacters"/>
                <w:rStyle w:val="FootnoteAnchor"/>
                <w:sz w:val="26"/>
              </w:rPr>
              <w:footnoteReference w:id="4"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mówienie i ocena prac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fleksja podsumowująca zajęcia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o zapamiętaliście z dzisiejszych zajęć?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tóre zwyczaje obchodzone są w waszych domach?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Jak czuliście się w trakcie dzisiejszych zajęć?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olonistyczna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olonistyczna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olonistyczna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/>
            </w:pPr>
            <w:r>
              <w:rPr/>
              <w:t>Muzyczno -ruchowa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atematyczna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stetyczno-manualna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stetyczn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, P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, U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, D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U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>U, O, P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Zeszyt obserwacji to zbiór swobodnych tekstów i ilustracji dotyczących określonego zagadnienia, opracowany samodzielnie przez uczniów z wykorzystaniem różnorodnych źróde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zniowie tworzą stonogę ustawiając się gęsiego i trzymając się w pasie na sygnał zaczynają poruszać się po sali, mówiąc rytmicznie ,,Idzie Wielkanoc, idzie Wielkanoc, idzie Wielkanoc-hej! Niesie ze sobą(3x)-co?"Uczniowie zatrzymują się i mówią kolejno np. pierwsza noga-pisanki(w tym momencie dziecko wystawia prawą nogę i przytupuje), druga noga np. bazie, trzecia noga -baba it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zniowie przygotowują zające wg szablonu. Następnie ozdabiają je wycinanką. Zieloną, karbowaną bibułę tną na cienkie paski imitujące trawę i wypełniają nimi koszyk zająca. Przygotowane w domu jajka(zabarwione na dowolny kolor) dekorują wzorami przy pomocy korektora w płynie. Gotową pisankę układają na zielonej trawce w koszyku zając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6"/>
      <w:u w:val="singl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9:39:00Z</dcterms:created>
  <dc:creator>XXX</dc:creator>
  <dc:description/>
  <dc:language>en-US</dc:language>
  <cp:lastModifiedBy>slivker</cp:lastModifiedBy>
  <dcterms:modified xsi:type="dcterms:W3CDTF">2003-04-08T19:39:00Z</dcterms:modified>
  <cp:revision>2</cp:revision>
  <dc:subject/>
  <dc:title>Całodzienny scenariusz zajęć zintegrowanych</dc:title>
</cp:coreProperties>
</file>